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01.10.2012 года</w:t>
        <w:tab/>
        <w:t xml:space="preserve">                                                   </w:t>
        <w:tab/>
        <w:t xml:space="preserve">                      №  655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2.2011 года № 75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Травматология и ортопедия» (для взрослых), утвержденные приказом департамента здравоохранения Костромской области от 25.02.2011 года № 75 «О введении медико-экономических стандартов по клинико-статистическим группам по профилю «Травматология и ортопедия» (для взрослых) (в ред. от 15.03.2011 г. №112  и от 19.05.2011 г. № 215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Украсин А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 октябр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Е.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«___»______ 2012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tabs>
          <w:tab w:val="clear" w:pos="708"/>
          <w:tab w:val="left" w:pos="80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й работы</w:t>
        <w:tab/>
        <w:t xml:space="preserve">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травматолог-ортопед департамен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здравоохранения Костромской области                                                    А.Н.Торшилов                           </w:t>
      </w: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1:00Z</dcterms:created>
  <dc:creator>BarNV</dc:creator>
  <dc:description/>
  <cp:keywords/>
  <dc:language>en-US</dc:language>
  <cp:lastModifiedBy>sokolovaev</cp:lastModifiedBy>
  <cp:lastPrinted>2012-09-14T09:10:00Z</cp:lastPrinted>
  <dcterms:modified xsi:type="dcterms:W3CDTF">2012-10-02T12:01:00Z</dcterms:modified>
  <cp:revision>11</cp:revision>
  <dc:subject/>
  <dc:title> </dc:title>
</cp:coreProperties>
</file>